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13  Del  11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LIQUIDAZIONE FATTURE A ENEL SOLE SRL – GESTIONE IMPIANTI ILLUMINAZIONE PUBBLICA – MESI DI GENNAIO, FEBBRAIO, MARZO 2016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24"/>
        </w:rPr>
        <w:t>CIG: Z1A01CA221</w:t>
      </w:r>
    </w:p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SERVIZIO TECNICO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TextBody"/>
        <w:ind w:left="284" w:right="282" w:firstLine="425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</w:rPr>
        <w:t>Visto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che la Società ENEL SOLE srl – Via Beruto, 18 – Milano, gestisce gli impianti di illuminazione pubblica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impegno di spesa: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n. 40/2016 di Euro 2.021,91 assunto, per la gestione degli impianti di illuminazione pubblica effettuata dalla società Enel Sole,</w:t>
      </w:r>
      <w:r>
        <w:rPr>
          <w:rFonts w:cs="Palatino Linotype" w:ascii="Palatino Linotype" w:hAnsi="Palatino Linotype"/>
          <w:bCs/>
          <w:sz w:val="22"/>
        </w:rPr>
        <w:t xml:space="preserve"> sul capitolo 2780/2/1, “Spese per l’illuminazione pubblica gestita da terzi” – codice intervento 10.05.1 del Bilancio di Previsione 2016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Viste </w:t>
      </w:r>
      <w:r>
        <w:rPr>
          <w:rFonts w:cs="Palatino Linotype" w:ascii="Palatino Linotype" w:hAnsi="Palatino Linotype"/>
          <w:sz w:val="22"/>
        </w:rPr>
        <w:t>le fatture emesse da ENEL SOLE srl per la gestione degli impianti di illuminazione pubblica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 1630002635 del 31/01/2016 dell’importo complessivo di € 82,20 iva inclusa – gennaio 2016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N.  1630001080  del  31/01/2016  dell’importo complessivo di € 591,77 iva inclusa - gennaio 2016;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 1630008660  del  29/02/2016  dell’importo complessivo di € 591,77 iva inclusa - febbraio 2016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 1630008661 del   29/02/2016   dell’importo complessivo di € 82,80  iva inclusa - febbraio 2016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 1630015035 del 31/03/2016  dell’importo complessivo di € 82,20    iva inclusa - marzo 2016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 1630015034 del  31/03/2016 dell’importo complessivo di € 591,77  iva inclusa – marzo 2016;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e fatture; </w:t>
      </w:r>
    </w:p>
    <w:p>
      <w:pPr>
        <w:pStyle w:val="Normal"/>
        <w:tabs>
          <w:tab w:val="clear" w:pos="708"/>
          <w:tab w:val="left" w:pos="5103" w:leader="none"/>
        </w:tabs>
        <w:ind w:left="284" w:right="282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di scissione dei pagamenti, pertanto si procederà con la liquidazione in favore della </w:t>
      </w:r>
      <w:r>
        <w:rPr>
          <w:rFonts w:cs="Palatino Linotype" w:ascii="Palatino Linotype" w:hAnsi="Palatino Linotype"/>
          <w:sz w:val="22"/>
        </w:rPr>
        <w:t>Società ENEL SOLE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a fattura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tabs>
          <w:tab w:val="clear" w:pos="708"/>
          <w:tab w:val="left" w:pos="5103" w:leader="none"/>
        </w:tabs>
        <w:ind w:right="-1" w:firstLine="284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</w:t>
      </w: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l CIG oggetto del presente atto è il n° </w:t>
      </w:r>
      <w:r>
        <w:rPr>
          <w:rFonts w:cs="Palatino Linotype" w:ascii="Palatino Linotype" w:hAnsi="Palatino Linotype"/>
          <w:sz w:val="24"/>
        </w:rPr>
        <w:t>Z1A01CA221</w:t>
      </w:r>
      <w:r>
        <w:rPr>
          <w:rFonts w:cs="Arial" w:ascii="Palatino Linotype" w:hAnsi="Palatino Linotype"/>
          <w:sz w:val="22"/>
          <w:szCs w:val="22"/>
        </w:rPr>
        <w:t>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>Dato atto</w:t>
      </w:r>
      <w:r>
        <w:rPr>
          <w:rFonts w:cs="Palatino Linotype" w:ascii="Palatino Linotype" w:hAnsi="Palatino Linotype"/>
          <w:sz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ind w:left="284" w:right="282" w:hanging="0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1 - La liquidazione ed il pagamento in favore della società ENEL SOLE srl, Via Beruto, n. 18 – Milano delle fatture qui di seguito elencate: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48"/>
        <w:gridCol w:w="4820"/>
        <w:gridCol w:w="129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N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FATTU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IMPORTO €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30002635 del 31/01/2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82,20 di cui €   14,82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30001080 del 31/01/2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591,77 di cui € 106,71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30008660 del 29/02/2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591,77 di cui € 106,71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30008661 del 29/02/2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82,20 di cui €   14,82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1630015035 del 31/03/2016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82,20 di cui €   14,82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30015034 del 31/03/2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591,77 di cui € 106,71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</w:tbl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p>
      <w:pPr>
        <w:pStyle w:val="TextBody"/>
        <w:ind w:left="284" w:right="282" w:hanging="0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2 - Di disporre il pagamento del solo corrispettivo pari a € 2.021,91 alla Soc. ENEL SOLE srl, Via Beruto, n. 18 –  Milano e dell’IVA pari a € 364,59 all’ERARIO con le modalità e i termini previsti.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-Di accreditare l’importo a mezzo bonifico bancario sul conto corrente bancario IBAN: IT45N0503402196000000002974</w:t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p>
      <w:pPr>
        <w:pStyle w:val="TextBody"/>
        <w:ind w:left="3540"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(</w:t>
      </w:r>
      <w:r>
        <w:rPr>
          <w:rFonts w:cs="Palatino Linotype" w:ascii="Palatino Linotype" w:hAnsi="Palatino Linotype"/>
          <w:b w:val="false"/>
          <w:sz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all’Albo Pretorio del Comune dal giorno_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 xml:space="preserve">                             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     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1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01:00Z</dcterms:created>
  <dc:creator>Anagrafe</dc:creator>
  <dc:description/>
  <dc:language>en-US</dc:language>
  <cp:lastModifiedBy>Ufficio Ragioneria</cp:lastModifiedBy>
  <cp:lastPrinted>2016-08-01T12:59:00Z</cp:lastPrinted>
  <dcterms:modified xsi:type="dcterms:W3CDTF">2016-08-03T09:01:00Z</dcterms:modified>
  <cp:revision>2</cp:revision>
  <dc:subject/>
  <dc:title>COMUNE DI SILVANO PIETRA</dc:title>
</cp:coreProperties>
</file>